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91" w:type="dxa"/>
        <w:jc w:val="left"/>
        <w:tblInd w:w="18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36"/>
        <w:gridCol w:w="336"/>
        <w:gridCol w:w="336"/>
        <w:gridCol w:w="336"/>
        <w:gridCol w:w="3364"/>
        <w:gridCol w:w="3119"/>
        <w:gridCol w:w="528"/>
        <w:gridCol w:w="410"/>
        <w:gridCol w:w="411"/>
        <w:gridCol w:w="919"/>
        <w:gridCol w:w="119"/>
        <w:gridCol w:w="416"/>
        <w:gridCol w:w="159"/>
        <w:gridCol w:w="724"/>
        <w:gridCol w:w="720"/>
        <w:gridCol w:w="185"/>
        <w:gridCol w:w="720"/>
        <w:gridCol w:w="180"/>
        <w:gridCol w:w="159"/>
        <w:gridCol w:w="561"/>
        <w:gridCol w:w="180"/>
        <w:gridCol w:w="159"/>
        <w:gridCol w:w="83"/>
        <w:gridCol w:w="478"/>
        <w:gridCol w:w="86"/>
        <w:gridCol w:w="94"/>
        <w:gridCol w:w="1073"/>
      </w:tblGrid>
      <w:tr>
        <w:trPr>
          <w:trHeight w:val="247" w:hRule="atLeast"/>
        </w:trPr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05" w:type="dxa"/>
            <w:gridSpan w:val="5"/>
            <w:tcBorders/>
          </w:tcPr>
          <w:p>
            <w:pPr>
              <w:pStyle w:val="Normal"/>
              <w:autoSpaceDE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ложение 5</w:t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5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5" w:type="dxa"/>
            <w:gridSpan w:val="9"/>
            <w:tcBorders/>
          </w:tcPr>
          <w:p>
            <w:pPr>
              <w:pStyle w:val="Normal"/>
              <w:autoSpaceDE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 муниципальной программе</w:t>
            </w:r>
          </w:p>
        </w:tc>
        <w:tc>
          <w:tcPr>
            <w:tcW w:w="125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705" w:type="dxa"/>
            <w:gridSpan w:val="9"/>
            <w:tcBorders/>
          </w:tcPr>
          <w:p>
            <w:pPr>
              <w:pStyle w:val="Normal"/>
              <w:autoSpaceDE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жгинского района</w:t>
            </w:r>
          </w:p>
        </w:tc>
        <w:tc>
          <w:tcPr>
            <w:tcW w:w="1253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958" w:type="dxa"/>
            <w:gridSpan w:val="12"/>
            <w:tcBorders/>
          </w:tcPr>
          <w:p>
            <w:pPr>
              <w:pStyle w:val="Normal"/>
              <w:autoSpaceDE w:val="false"/>
              <w:ind w:right="-31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«Развитие культуры» на 2015-2020 годы </w:t>
            </w:r>
          </w:p>
        </w:tc>
      </w:tr>
      <w:tr>
        <w:trPr>
          <w:trHeight w:val="247" w:hRule="atLeast"/>
        </w:trPr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36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3119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2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411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38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57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4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00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7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47" w:hRule="atLeast"/>
        </w:trPr>
        <w:tc>
          <w:tcPr>
            <w:tcW w:w="13477" w:type="dxa"/>
            <w:gridSpan w:val="19"/>
            <w:tcBorders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                                            </w:t>
            </w:r>
            <w:r>
              <w:rPr>
                <w:b/>
                <w:bCs/>
                <w:color w:val="000000"/>
                <w:sz w:val="20"/>
                <w:szCs w:val="20"/>
              </w:rPr>
              <w:t>Ресурсное обеспечение реализации муниципальной программы за счет средств бюджета МО «Можгинский район»</w:t>
            </w:r>
          </w:p>
        </w:tc>
        <w:tc>
          <w:tcPr>
            <w:tcW w:w="900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564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6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13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Код аналитической программной 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Наименование муниципальной программы, подпрограммы, основного мероприятия, мероприят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тветственный исполнитель, соисполнитель</w:t>
            </w:r>
          </w:p>
        </w:tc>
        <w:tc>
          <w:tcPr>
            <w:tcW w:w="226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д бюджетной классификации</w:t>
            </w:r>
          </w:p>
        </w:tc>
        <w:tc>
          <w:tcPr>
            <w:tcW w:w="6096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сходы бюджета муниципального образования, тыс. рублей</w:t>
            </w:r>
          </w:p>
        </w:tc>
      </w:tr>
      <w:tr>
        <w:trPr>
          <w:trHeight w:val="833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П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п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М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</w:r>
          </w:p>
        </w:tc>
        <w:tc>
          <w:tcPr>
            <w:tcW w:w="31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ГРБС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з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ЦС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Р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5 год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6 год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7 год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8 год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19 год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20 год</w:t>
            </w:r>
          </w:p>
        </w:tc>
      </w:tr>
      <w:tr>
        <w:trPr>
          <w:trHeight w:val="228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 xml:space="preserve">«Развитие культуры» на 2015-2020 годы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0109,2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0728,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2078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2078,2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2078,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2078,2</w:t>
            </w:r>
          </w:p>
        </w:tc>
      </w:tr>
      <w:tr>
        <w:trPr>
          <w:trHeight w:val="818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МКУ «Отдел культуры Можгинского района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8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0109,2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0728,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2078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2078,2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2078,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82078,2</w:t>
            </w:r>
          </w:p>
        </w:tc>
      </w:tr>
      <w:tr>
        <w:trPr>
          <w:trHeight w:val="228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рганизация библиотечного обслуживания насел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914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93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26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261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26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261</w:t>
            </w:r>
          </w:p>
        </w:tc>
      </w:tr>
      <w:tr>
        <w:trPr>
          <w:trHeight w:val="698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МКУ «Отдел культуры Можгинского района»,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914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293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26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261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26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3261</w:t>
            </w:r>
          </w:p>
        </w:tc>
      </w:tr>
      <w:tr>
        <w:trPr>
          <w:trHeight w:val="1044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казание муниципальной услуги по осуществлению библиотечного, библиографического и информационного обслуживания пользователей библиоте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МКУ «Отдел культуры Можгинского района»,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 1 6161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77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20,3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66,1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66,1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66,1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66,1</w:t>
            </w:r>
          </w:p>
        </w:tc>
      </w:tr>
      <w:tr>
        <w:trPr>
          <w:trHeight w:val="572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 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рганизация нестационарных пунктов библиотечного обслуживания насел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МКУ «Отдел культуры Можгинского района»,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1044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 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рганизация и проведение мероприятий с целью продвижения чтения, повышения информационной культуры, организации досуга и популяризации различных областей зн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1044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рганизация и проведение мероприятий тематической направленности, таких как  «Каникулы без книги – лето без солнца», «Моя малая Родина», «Гармония мира и природы», «Наш долг помнить», «Без прошлого нет настоящего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»,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797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рганизация деятельности мини-музеев «История взывает», «Здесь связь времен, здесь времени дыханье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»,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51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здание на базе библиотек клубов общения, любителей книги, семейного чт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»,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38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формление тематических выставок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»,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468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ведение читательских конференций, дискусс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»,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797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 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здание центров общественного доступа (компьютерных аудиторий) в филиалах МБУ «ММЦРБ» к электронным фондам публичных библиотек Удмуртской Республик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»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519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09 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казание методической помощи филиалам МБУ «ММЦРБ» в сельских поселениях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»,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797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0 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формирование населения об организации оказания библиотечных услуг в Можгинском районе, проводимых мероприятиях, а также о трудовых коллективах и работниках библиотечной систем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797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заимодействие со СМИ в целях публикации информации в печатных средствах массовой информации, а также подготовки сюжетов для теле- и радиопереда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»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797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Размещение информации на внутренних и наружных рекламных щитах, афишах </w:t>
            </w:r>
            <w:r>
              <w:rPr>
                <w:sz w:val="17"/>
                <w:szCs w:val="17"/>
              </w:rPr>
              <w:t>МБУ «ММЦРБ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»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797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hyperlink r:id="rId2">
              <w:r>
                <w:rPr>
                  <w:rStyle w:val="InternetLink"/>
                  <w:color w:val="000000"/>
                  <w:sz w:val="17"/>
                  <w:szCs w:val="17"/>
                  <w:u w:val="none"/>
                </w:rPr>
                <w:t>Публикация анонсов мероприятий на официальном сайте Администрации муниципального образования «Можгинский район» (http://</w:t>
              </w:r>
              <w:r>
                <w:rPr>
                  <w:rStyle w:val="InternetLink"/>
                  <w:color w:val="000000"/>
                  <w:sz w:val="17"/>
                  <w:szCs w:val="17"/>
                  <w:u w:val="none"/>
                  <w:lang w:val="en-US"/>
                </w:rPr>
                <w:t>mozhga</w:t>
              </w:r>
              <w:r>
                <w:rPr>
                  <w:rStyle w:val="InternetLink"/>
                  <w:color w:val="000000"/>
                  <w:sz w:val="17"/>
                  <w:szCs w:val="17"/>
                  <w:u w:val="none"/>
                </w:rPr>
                <w:t>-</w:t>
              </w:r>
              <w:r>
                <w:rPr>
                  <w:rStyle w:val="InternetLink"/>
                  <w:color w:val="000000"/>
                  <w:sz w:val="17"/>
                  <w:szCs w:val="17"/>
                  <w:u w:val="none"/>
                  <w:lang w:val="en-US"/>
                </w:rPr>
                <w:t>rayon</w:t>
              </w:r>
              <w:r>
                <w:rPr>
                  <w:rStyle w:val="InternetLink"/>
                  <w:color w:val="000000"/>
                  <w:sz w:val="17"/>
                  <w:szCs w:val="17"/>
                  <w:u w:val="none"/>
                </w:rPr>
                <w:t>.ru)</w:t>
              </w:r>
            </w:hyperlink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»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797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 xml:space="preserve">Создание официального сайта </w:t>
            </w:r>
            <w:r>
              <w:rPr>
                <w:sz w:val="17"/>
                <w:szCs w:val="17"/>
              </w:rPr>
              <w:t>МБУ «ММЦРБ» и страницы на Едином информационном портале библиотек Удмуртии</w:t>
            </w:r>
            <w:r>
              <w:rPr>
                <w:color w:val="000000"/>
                <w:sz w:val="17"/>
                <w:szCs w:val="17"/>
              </w:rPr>
              <w:t>, публикация на нем информации о деятельности учреждения, в том числе в разрезе его  структурных подразделен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»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797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15 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недрение во всех структурных подразделениях МБУ «ММЦРБ» системы регулярного мониторинга удовлетворенности потребителей библиотечных услуг их качеством и доступностью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»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797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6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ышение квалификации, подготовка и переподготовка кадр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»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7"/>
                <w:szCs w:val="17"/>
              </w:rPr>
              <w:t>03 1 6017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,0</w:t>
            </w:r>
          </w:p>
        </w:tc>
      </w:tr>
      <w:tr>
        <w:trPr>
          <w:trHeight w:val="879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бота по обеспечению физического сохранения и безопасности библиотечного фонд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МКУ «Отдел культуры Можгинского района»,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 1 6161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57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586,8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51,6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51,6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51,6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651,6</w:t>
            </w:r>
          </w:p>
        </w:tc>
      </w:tr>
      <w:tr>
        <w:trPr>
          <w:trHeight w:val="37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 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новление и комплектование библиотечных фонд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»,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 1 6061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566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 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недрение специализированного программного обеспечения ИРБИС в МБУ «ММЦРБ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»,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704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бота по библиографической обработке документов и организации каталог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МКУ «Отдел культуры Можгинского района»,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 1 6161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484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526,9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40,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40,3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40,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640,3</w:t>
            </w:r>
          </w:p>
        </w:tc>
      </w:tr>
      <w:tr>
        <w:trPr>
          <w:trHeight w:val="526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 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здание электронных информационных ресурс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»,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278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рганизация досуга и предоставление услуг организаций культур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9284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985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0848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0848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084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0848</w:t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МКУ «Отдел культуры Можгинского района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9284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5985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0848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0848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084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60848</w:t>
            </w:r>
          </w:p>
        </w:tc>
      </w:tr>
      <w:tr>
        <w:trPr>
          <w:trHeight w:val="845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казание муниципальной услуги «Услуга по реализации творческой деятельности населения путем участия в самодеятельном (любительском) художественном творчестве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 1 6163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731,9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0930,7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279,3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279,3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279,3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1279,3</w:t>
            </w:r>
          </w:p>
        </w:tc>
      </w:tr>
      <w:tr>
        <w:trPr>
          <w:trHeight w:val="686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полнение работы по развитию народного творчества, организации культурно-досуговых мероприятий, информационно-просветительской работ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 1 6163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617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901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399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399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399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399,0</w:t>
            </w:r>
          </w:p>
        </w:tc>
      </w:tr>
      <w:tr>
        <w:trPr>
          <w:trHeight w:val="66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полнение работы по сохранению материального и нематериального культурного наследия традиционной народной культур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 1 6163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61,7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90,1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39,9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39,9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39,9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39,9</w:t>
            </w:r>
          </w:p>
        </w:tc>
      </w:tr>
      <w:tr>
        <w:trPr>
          <w:trHeight w:val="66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полнение методической работы в установленной сфере деятельно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 1 6163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23,4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980,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79,8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79,8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79,8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079,8</w:t>
            </w:r>
          </w:p>
        </w:tc>
      </w:tr>
      <w:tr>
        <w:trPr>
          <w:trHeight w:val="66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ведение обучающих мероприятий для руководителей учреждений культуры, руководителей общественных национальных центров, художественных руководителей, методистов, руководителей любительских художественных коллективов по различным темам (семинары, семинары-практикумы, совещания, мастер-классы, творческие лаборатории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»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Издание методических сборников и методических рекомендаций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»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роприятия по повышению квалификации работников сферы культуры в виде консультаций и выезд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»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Повышение квалификации, подготовка и переподготовка кадров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»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26017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5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5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5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5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50,0</w:t>
            </w:r>
          </w:p>
        </w:tc>
      </w:tr>
      <w:tr>
        <w:trPr>
          <w:trHeight w:val="66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движение кандидатов на соискание звания «народный (образцовый)» коллекти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»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Информирование населения района о планируемых и проведенных зрелищных мероприятиях, конкурсах и фестивалях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»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заимодействие со СМИ в целях публикации информации в печатных средствах массовой информации, а также подготовки сюжетов для теле- и радиопередач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»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змещение информации на внутренних и наружных рекламных щитах, афишах МБУ Можгинского района «ЦКС», МБУ «Можгинский РДК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»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hyperlink r:id="rId3">
              <w:r>
                <w:rPr>
                  <w:rStyle w:val="InternetLink"/>
                  <w:color w:val="000000"/>
                  <w:sz w:val="17"/>
                  <w:szCs w:val="17"/>
                  <w:u w:val="none"/>
                </w:rPr>
                <w:t>Публикация анонсов мероприятий на официальном сайте Администрации муниципального образования «Можгинский район» (http://</w:t>
              </w:r>
              <w:r>
                <w:rPr>
                  <w:rStyle w:val="InternetLink"/>
                  <w:color w:val="000000"/>
                  <w:sz w:val="17"/>
                  <w:szCs w:val="17"/>
                  <w:u w:val="none"/>
                  <w:lang w:val="en-US"/>
                </w:rPr>
                <w:t>mozhga</w:t>
              </w:r>
              <w:r>
                <w:rPr>
                  <w:rStyle w:val="InternetLink"/>
                  <w:color w:val="000000"/>
                  <w:sz w:val="17"/>
                  <w:szCs w:val="17"/>
                  <w:u w:val="none"/>
                </w:rPr>
                <w:t>-</w:t>
              </w:r>
              <w:r>
                <w:rPr>
                  <w:rStyle w:val="InternetLink"/>
                  <w:color w:val="000000"/>
                  <w:sz w:val="17"/>
                  <w:szCs w:val="17"/>
                  <w:u w:val="none"/>
                  <w:lang w:val="en-US"/>
                </w:rPr>
                <w:t>rayon</w:t>
              </w:r>
              <w:r>
                <w:rPr>
                  <w:rStyle w:val="InternetLink"/>
                  <w:color w:val="000000"/>
                  <w:sz w:val="17"/>
                  <w:szCs w:val="17"/>
                  <w:u w:val="none"/>
                </w:rPr>
                <w:t>.ru)</w:t>
              </w:r>
            </w:hyperlink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»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готовка и публикация информации на специализированном ресурсе официального сайта Администрации муниципального образования «Можгинский район», посвященному вопросам культуры, об организации культурно-досуговой деятельности в районе, планах мероприятий, проведенных мероприятиях, конкурсах и фестивалях, а также о муниципальных правовых актах, регламентирующих деятельность в сфере организации досуга и предоставления услуг организаций культур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»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здание официального сайта МБУ Можгинского района «ЦКС», МБУ «Можгинский РДК», публикация на нем информации о деятельности учреждения, в том числе в разрезе его  филиал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»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7"/>
                <w:szCs w:val="17"/>
              </w:rPr>
              <w:t>07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недрение во всех структурных подразделениях МБУ Можгинского района «ЦКС», МБУ «Можгинский РДК» системы регулярного мониторинга удовлетворенности потребителей качеством предоставляемых услуг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»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Реализация национальной политики, развитие местного народного творчеств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 xml:space="preserve">МКУ «Отдел культуры Можгинского района», </w:t>
            </w: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ведение мероприятий по популяризации национальных культур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Проведение фестивалей национальных культур: межнационального фестиваля «Радуга культур»,  фестиваля этнического костюма «Свежий ветер</w:t>
            </w:r>
            <w:r>
              <w:rPr>
                <w:i/>
                <w:iCs/>
                <w:color w:val="000000"/>
                <w:sz w:val="17"/>
                <w:szCs w:val="17"/>
              </w:rPr>
              <w:t xml:space="preserve">», </w:t>
            </w:r>
            <w:r>
              <w:rPr>
                <w:color w:val="000000"/>
                <w:sz w:val="17"/>
                <w:szCs w:val="17"/>
              </w:rPr>
              <w:t>районного фестиваля «Зажигаем звезды», районного фестиваля мастеров «Золотая лоза», фестиваля детского творчества «Хоровод» и др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»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ведение традиционных народных праздников: «Рождество», «Семик», «Гербер», «Сабантуй», «Троица», «Масленица», «Гуждор», «Пасха», «Курбан Байрам», «Великие Спасы», «Покров» и др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»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ведение показательных мероприятий по бытовой национальной культуре: праздник колодца, праздник Колеса, праздник Валенка, праздник Русской избы, праздник Печки и др.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»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держка деятельности общественных центров национальных культур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рганизация и проведение семинаров, практикумов, мастер-класс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»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нсультировани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»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актическая помощь вокалистов, хореографов, фольклористов в работе национальных коллектив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»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Предоставление помещений, оборудования в сельских культурных центрах, домах культуры, клубах, иных муниципальных учреждениях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»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нформирование населения о деятельности общественных центров национальных культур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»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хранение и развитие  традиционных видов художественных промыслов и ремесел: ткачества, плетение из лозы, инкрустация соломкой, токарно-столярное производство, изготовление изделий из берест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рганизация </w:t>
            </w:r>
            <w:r>
              <w:rPr>
                <w:color w:val="000000"/>
                <w:sz w:val="17"/>
                <w:szCs w:val="17"/>
              </w:rPr>
              <w:t xml:space="preserve">деятельности  клубных формирований по декоративно-прикладному искусству и ремеслам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»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БУ Можгинского района «ЦКС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действие в самореализации мастеров-любите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»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БУ Можгинского района «ЦКС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рганизация </w:t>
            </w:r>
            <w:r>
              <w:rPr>
                <w:color w:val="000000"/>
                <w:sz w:val="17"/>
                <w:szCs w:val="17"/>
              </w:rPr>
              <w:t>выставок по декоративно-прикладному искусству и ремеслам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»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БУ Можгинского района «ЦКС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одействие в представлении изделий мастеров Можгинского района на республиканских и межрегиональных выставках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»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БУ Можгинского района «ЦКС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ддержка национальных самобытных коллективов самодеятельного художественного творчеств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»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634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бор фольклорно-этнографического материала и его популяризац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»,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БУ Можгинского района «ЦКС», МБУ «Можгинский РДК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Создание условий для реализации муниципальной программ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Всего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911,2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939,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969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969,2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969,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969,2</w:t>
            </w:r>
          </w:p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619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МКУ «Отдел культуры Можгинского района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</w:tr>
      <w:tr>
        <w:trPr>
          <w:trHeight w:val="619" w:hRule="atLeast"/>
        </w:trPr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 </w:t>
            </w:r>
          </w:p>
        </w:tc>
        <w:tc>
          <w:tcPr>
            <w:tcW w:w="33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ализация установленных полномочий (функций) МКУ «Отдел культуры Можгинского райо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633,2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647,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662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662,2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662,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7662,2</w:t>
            </w:r>
          </w:p>
        </w:tc>
      </w:tr>
      <w:tr>
        <w:trPr>
          <w:trHeight w:val="619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еспечение деятельности централизованной бухгалтерии по организации бухгалтерского учета в муниципальных учреждениях, подведомственных Управлению культуры Администрации муниципального образования «Можгинский район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МКУ «Отдел культуры Можгинского района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 4 6012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1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7"/>
                <w:szCs w:val="17"/>
              </w:rPr>
              <w:t xml:space="preserve">850 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6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74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89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89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89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89,0</w:t>
            </w:r>
          </w:p>
        </w:tc>
      </w:tr>
      <w:tr>
        <w:trPr>
          <w:trHeight w:val="1053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sz w:val="17"/>
                <w:szCs w:val="17"/>
              </w:rPr>
              <w:t>Уплата налога на имущество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312" w:before="0" w:after="0"/>
              <w:contextualSpacing/>
              <w:jc w:val="both"/>
              <w:rPr/>
            </w:pP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</w:t>
            </w:r>
            <w:r>
              <w:rPr/>
              <w:t xml:space="preserve"> </w:t>
            </w:r>
            <w:r>
              <w:rPr>
                <w:sz w:val="17"/>
                <w:szCs w:val="17"/>
              </w:rPr>
              <w:t>и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4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0062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61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73,2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73,2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73,2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73,2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73,2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773,2</w:t>
            </w:r>
          </w:p>
        </w:tc>
      </w:tr>
      <w:tr>
        <w:trPr>
          <w:trHeight w:val="36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2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Возмещение расходов по оплате коммунальных услуг работникам учреждений, проживающим и работающим в сельских населенных пунктах, в рабочих поселках и поселках городского тип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7"/>
                <w:szCs w:val="17"/>
              </w:rPr>
            </w:pPr>
            <w:r>
              <w:rPr>
                <w:bCs/>
                <w:color w:val="000000"/>
                <w:sz w:val="17"/>
                <w:szCs w:val="17"/>
              </w:rPr>
              <w:t>МКУ «Отдел культуры Можгинского района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0346016</w:t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20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76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9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5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5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5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05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7"/>
                <w:szCs w:val="17"/>
              </w:rPr>
              <w:t xml:space="preserve">Повышение квалификации, подготовка и переподготовка кадров муниципальных учреждений культуры </w:t>
            </w:r>
            <w:r>
              <w:rPr>
                <w:bCs/>
                <w:sz w:val="17"/>
                <w:szCs w:val="17"/>
              </w:rPr>
              <w:t>Можгинского</w:t>
            </w:r>
            <w:r>
              <w:rPr>
                <w:sz w:val="17"/>
                <w:szCs w:val="17"/>
              </w:rPr>
              <w:t xml:space="preserve"> райо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581</w:t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8</w:t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1</w:t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16"/>
                <w:szCs w:val="16"/>
              </w:rPr>
              <w:t>0346017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40</w:t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роведение аттестации работников муниципальных учреждений культуры Можгинского райо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еализация комплекса мер, направленных на обеспечение квалифицированными и творческими кадрами муниципальных учреждений культуры Можгинского райо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дготовка молодых специалистов в учреждениях высшего и среднего профессионального образования и их последующее трудоустройство в муниципальные учреждения культуры Можгинского района (целевой набор на получение высшего и среднего профессионального образования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оведение встреч со студентами по вопросам заключения договоров последующего трудоустройства в учреждениях культуры Можгинского райо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Совершенствование механизма формирования муниципального задания на оказание муниципальных услуг (выполнение работ) в сфере культуры и его финансового обеспече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точнение перечня муниципальных услуг (работ) в сфере культур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точнение показателей объемов и качества муниципальных услуг в сфере культур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Формирование муниципального задания учредителем в разрезе МБУ Можгинского района «ЦКС», МБУ «МРДК», МБУ «ММЦРБ»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,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чет размера субсидии на выполнение муниципального задания в разрезе МБУ Можгинского района «ЦКС», МБУ «Можгинский РДК», МБУ «ММЦРБ» на основе единых (групповых) значений нормативных затрат с использованием корректирующих показателе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зработка и внедрение системы мотивации руководителей и специалистов муниципальных учреждений культуры Можгинского района на основе заключения эффективных контракт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зработка показателей эффективности деятельности руководителей и специалистов муниципальных учреждений культуры Можгинского района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Внесение изменений в муниципальные правовые акты, регулирующие вопросы оплаты труда работников муниципальных учреждений культур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Заключение эффективных контрактов с руководителями муниципальных учреждений культуры Можгинского района и их филиал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рганизация работы по заключению эффективных контрактов со специалистами муниципальных учреждений культуры Можгинского района и их филиал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овышение информационной открытости органов местного самоуправления Можгинского района в сфере культур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рганизация </w:t>
            </w:r>
            <w:r>
              <w:rPr>
                <w:color w:val="000000"/>
                <w:sz w:val="17"/>
                <w:szCs w:val="17"/>
              </w:rPr>
              <w:t>регулярного размещения и актуализации информации на специализированном ресурсе официального сайта Администрации муниципального образования «Можгинский район», посвященному вопросам культуры, в том числе: планов мероприятий; анонсов мероприятий; правовых актов, регламентирующих сферу культуры; отчетов о деятельности, включая плановые и фактические показатели в разрезе сельских поселений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,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9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Создание официальных сайтов муниципальных учреждений культуры Можгинского района (</w:t>
            </w:r>
            <w:r>
              <w:rPr>
                <w:sz w:val="17"/>
                <w:szCs w:val="17"/>
              </w:rPr>
              <w:t>разрезе МБУ Можгинского района «ЦКС», МБУ «Можгинский РДК», МБУ «ММЦРБ»</w:t>
            </w:r>
            <w:r>
              <w:rPr>
                <w:color w:val="000000"/>
                <w:sz w:val="17"/>
                <w:szCs w:val="17"/>
              </w:rPr>
              <w:t>), а также контроль за публикацией на них информации о деятельности учреждений в соответствии с законодательством, в том числе в разрезе их филиалов (структурных подразделений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, МБУ Можгинского района «ЦКС», МБУ «Можгинский РДК»,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Calibri"/>
                <w:color w:val="000000"/>
                <w:sz w:val="17"/>
                <w:szCs w:val="17"/>
              </w:rPr>
            </w:pPr>
            <w:r>
              <w:rPr>
                <w:rFonts w:cs="Calibri" w:ascii="Calibri" w:hAnsi="Calibri"/>
                <w:color w:val="000000"/>
                <w:sz w:val="17"/>
                <w:szCs w:val="17"/>
              </w:rPr>
              <w:t> 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еспечение и развитие системы обратной связи с потребителями муниципальных услуг, оказываемых в сфере культур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Организация системы регулярного мониторинга удовлетворенности потребителей муниципальных услуг их качеством и доступностью в муниципальных учреждениях культуры Можгинского района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,  МБУ Можгинского района «ЦКС», МБУ «Можгинский РДК»,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Организация оценки населением качества и доступности муниципальных услуг в сфере культуры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ссмотрение обращений граждан по вопросам сферы культуры, принятие мер реагирования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убликация на официальном сайте Администрации Можгинского района и поддержание в актуальном состоянии информации об Управлении культуры, спорта и молодежи, его структурных подразделениях, а также муниципальных учреждениях культуры Можгинского района, контактных телефонах и адресах электронной почт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ие культуры и молодежной политики, МКУ «Отдел культуры Можгинского район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Организация деятельности Совета директоров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ие культуры и молодежной политики, МКУ «Отдел культуры Можгинского район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Обеспечение пожарной безопасности в муниципальных учреждениях культур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правление культуры и молодежной политики, МКУ «Отдел культуры Можгинского района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1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sz w:val="17"/>
                <w:szCs w:val="17"/>
              </w:rPr>
              <w:t>оборудование зданий автоматической пожарной сигнализацией (АПС), средствами оповещения о пожаре и управления эвакуацией (СОУЭ)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,  МБУ Можгинского района «ЦКС», МБУ «Можгинский РДК»,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2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Обработка деревянных конструкций чердачных помещений, сцены и декораций огнезащитным составом 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,  МБУ Можгинского района «ЦКС», МБУ «Можгинский РДК»,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становка молниезащит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,  МБУ Можгинского района «ЦКС», МБУ «Можгинский РДК»,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4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становка сертифицированных дверей в электрощитовые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,  МБУ Можгинского района «ЦКС», МБУ «Можгинский РДК»,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5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Комплектование и испытание пожарных кранов и рукавов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,  МБУ Можгинского района «ЦКС», МБУ «Можгинский РДК»,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6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Испытание пожарных лестниц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,  МБУ Можгинского района «ЦКС», МБУ «Можгинский РДК»,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7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риобретение первичных средств пожаротушение и средств индивидуальной защиты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,  МБУ Можгинского района «ЦКС», МБУ «Можгинский РДК»,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  <w:tr>
        <w:trPr>
          <w:trHeight w:val="910" w:hRule="atLeast"/>
        </w:trPr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1</w:t>
            </w:r>
          </w:p>
        </w:tc>
        <w:tc>
          <w:tcPr>
            <w:tcW w:w="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8</w:t>
            </w:r>
          </w:p>
        </w:tc>
        <w:tc>
          <w:tcPr>
            <w:tcW w:w="33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рганизация обучения и проверка знаний по охране труда и пожарной безопасности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КУ «Отдел культуры Можгинского района,  МБУ Можгинского района «ЦКС», МБУ «Можгинский РДК», МБУ «ММЦРБ»</w:t>
            </w:r>
          </w:p>
        </w:tc>
        <w:tc>
          <w:tcPr>
            <w:tcW w:w="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4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8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  <w:tc>
          <w:tcPr>
            <w:tcW w:w="107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0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80" w:right="278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arapulrayon.udmurt.ru/" TargetMode="External"/><Relationship Id="rId3" Type="http://schemas.openxmlformats.org/officeDocument/2006/relationships/hyperlink" Target="http://sarapulrayon.udmurt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23:00Z</dcterms:created>
  <dc:creator>Admin</dc:creator>
  <dc:description/>
  <cp:keywords/>
  <dc:language>en-US</dc:language>
  <cp:lastModifiedBy>UK</cp:lastModifiedBy>
  <cp:lastPrinted>2015-02-16T13:33:00Z</cp:lastPrinted>
  <dcterms:modified xsi:type="dcterms:W3CDTF">2015-02-16T10:34:00Z</dcterms:modified>
  <cp:revision>40</cp:revision>
  <dc:subject/>
  <dc:title>Приложение 5</dc:title>
</cp:coreProperties>
</file>